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Przebudowa budynku mieszkalnego w Leśnictwie Biały Bór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3-11T12:26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